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34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четврт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s Zauberbuch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erholungseinheit</w:t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inführung-Wir beginnen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ченици ће умети усмено да кажу изразе које су учили прошле школске годин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ченици ће умети да кажу где су провели распуст. </w:t>
            </w:r>
          </w:p>
        </w:tc>
      </w:tr>
      <w:tr>
        <w:trPr>
          <w:trHeight w:val="11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изразе који се односе на распуст, храну, пиће, месеце у години, годишња доба, ит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где су провели распуст</w:t>
            </w:r>
          </w:p>
        </w:tc>
      </w:tr>
      <w:tr>
        <w:trPr>
          <w:trHeight w:val="7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Meђупредметне компетенције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</w:t>
            </w:r>
          </w:p>
        </w:tc>
      </w:tr>
      <w:tr>
        <w:trPr>
          <w:trHeight w:val="5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средства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Koрелација са другим предметима: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(5 минута)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и позива их да заједно погледају наставни материјал који ће користити ове школске године (уџбеник, радну свеску и ЦД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(35 минута)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понове изразе које су учили прошле школске године по темама (распуст, храна, пиће, школа, слободно време, месеци у години, годишња доба, представљање, животиње, итд.). Наставник ће рећи једну тему, а ученици ће се јављати и говорити речи или реченица којих се сећају. Наставник такође подсећа ученике на ликове из уџбеника са којима су се срели прошле школске године, јер ће се са њима срести и ове школске године (Bert, Nick, Marion, Julia, Erik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>Наставник позива ученике да отворе уџбеник на страни 3 и да погледају слике у вежби 1. Ученици читају шта пише испод слика, а наставник пише изразе на табли. Наставник затим пушта ученицима вежбу број 3 на ЦД-у. На основу слушања ученици уписују бројеве у кружиће у зависности од тога где су особе провеле распуст. Након слушања ученици читају решењ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Nummer 1: Am Meer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Nummer 2: Im Gebirg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Nummer 3: Im Park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у вежби 2 нацртају где и како су провели распус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(5 минута)</w:t>
            </w:r>
          </w:p>
        </w:tc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Док ученици цртају, наставник иде по учионици и пита сваког ученика где је провео распуст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итањ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>Wo verbringst du deine Feri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Могући одговор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sr-Latn-CS"/>
              </w:rPr>
              <w:t xml:space="preserve">Ich verbringe meine Ferien im Gebirge/am Meer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крају часа наставник поздравља ученике са ''Auf Wiedersehen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37:00Z</dcterms:created>
  <dc:creator>Vera Scekic</dc:creator>
  <dc:description/>
  <cp:keywords/>
  <dc:language>en-US</dc:language>
  <cp:lastModifiedBy>Microsoft Office User</cp:lastModifiedBy>
  <dcterms:modified xsi:type="dcterms:W3CDTF">2021-02-06T19:41:00Z</dcterms:modified>
  <cp:revision>16</cp:revision>
  <dc:subject/>
  <dc:title/>
</cp:coreProperties>
</file>